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do zapytania ofertowego nr 1/2026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 xml:space="preserve">"EKO-OUT" OCHRONA ŚRODOWISKA-OUTSOURCING,DOKUMENTACJE,DORADZTWO 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ul. Hubala nr 6/88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 xml:space="preserve">94-048 Łódź 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sz w:val="22"/>
          <w:szCs w:val="22"/>
        </w:rPr>
        <w:t>Przedmiotem oferty jest dostawa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1) domków mobilnych - 3 szt.: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10"/>
          <w:szCs w:val="10"/>
        </w:rPr>
      </w:pPr>
      <w:r>
        <w:rPr>
          <w:rFonts w:cs="Calibri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ne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bru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Grubość ocieplenia pianą PUR (cm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Domek nr 1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arametry techniczne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ropozycja oferenta:</w:t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owierzchnia użytkowa (m2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onstrukcja szkieletowa stalowa z elementami drewnianymi, wykonana na podstawie projektu konstrukcyjnego z dwiema osiami sztywnymi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rzekładany dyszel z przodu na tył umożliwiający przemieszczanie domku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Liczba punktów podporowych (szt.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Fabrycznie nowy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2) 3 komplety instalacji fotowoltaicznej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ne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bru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na panele (w miesiącach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Moc instalacji fotowoltaicznej (kW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na falownik (w miesiącach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arametry techniczne: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ropozycja oferenta:</w:t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c PV (kW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onstrukcja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abezpieczenia AC/DC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ntaż na połaci domku i uruchomienie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Fabrycznie nowe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, montaż, uruchomienie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dostaw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0"/>
          <w:szCs w:val="10"/>
        </w:rPr>
      </w:pPr>
      <w:r>
        <w:rPr>
          <w:rFonts w:cs="Tahoma" w:ascii="Century Gothic" w:hAnsi="Century Gothic"/>
          <w:i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dofinansowany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/>
    </w:pPr>
    <w:bookmarkStart w:id="0" w:name="_Hlk193112916"/>
    <w:r>
      <w:rPr/>
      <w:drawing>
        <wp:inline distT="0" distB="0" distL="0" distR="0">
          <wp:extent cx="678116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7811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7:00Z</dcterms:created>
  <dc:creator>laptop</dc:creator>
  <dc:description/>
  <cp:keywords/>
  <dc:language>en-US</dc:language>
  <cp:lastModifiedBy>Łukasz Prokop</cp:lastModifiedBy>
  <dcterms:modified xsi:type="dcterms:W3CDTF">2026-01-30T16:07:00Z</dcterms:modified>
  <cp:revision>209</cp:revision>
  <dc:subject/>
  <dc:title/>
</cp:coreProperties>
</file>